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9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blHeader w:val="true"/>
          <w:trHeight w:val="1531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47"/>
        <w:gridCol w:w="21"/>
      </w:tblGrid>
      <w:tr>
        <w:trPr>
          <w:trHeight w:val="2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0 566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0 566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0 566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0 566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0 566,96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74 28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13 8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27 770,67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31 003,9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31 003,9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7 385,2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7 385,2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81,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81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23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 67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 7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9 979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9 979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20,7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20,75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7 498,4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7 498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 576,4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 576,4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 576,4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 288,4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 288,4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 288,4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 288,4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 288,4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 06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 067,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2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300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00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9 348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9 348,8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1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1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971,5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971,5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675 502,7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7 721,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6 993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6 993,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196 993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85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85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85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97 936,6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015 910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15 910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15 910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9 995,1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9 995,1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9 995,1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288,2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288,2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288,2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917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917,5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917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53,1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53,1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53,1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109,4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109,4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803 109,4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10 2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39 604,5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8 704,57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408,5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408,5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89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6 3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1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1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67 596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2 14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005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 616,6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05 616,6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28 55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7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 579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7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87 176,0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1 276 651,0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76 651,0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76 651,0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65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657,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65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8 247,2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8 247,2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8 247,2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18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18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187 5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5 957,8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5 957,8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5 957,8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419 486,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62 543,9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258,2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258,2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26 005,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26 005,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0,1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0,1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67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730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730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83 498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6 918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6 918,2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6 918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85 969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85 969,8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85 969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4 229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4 229,8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4 229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313,6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313,6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3 313,6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258,4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258,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258,4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076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604 459,0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4 459,0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449 140,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449 140,9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3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7 868,6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7 868,6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7 868,6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 190,3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 190,3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 190,3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140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140,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140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3 064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0 636,9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0 636,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0 636,9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19 832,3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6 762,33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 075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 075,1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7,7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7,7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8 4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904 67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76 591,3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76 591,3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 58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 58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6 4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26 1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26 1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23 403,3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6 79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6 79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3 133,3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3 133,36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9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оплате стоимости обучения граждан, заключивших договор о целевом обучении по педагогическим специальност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972 426,1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81 279,9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65 949,9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65 949,9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65 949,9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3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33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3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4 007,2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16 470,4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16 470,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16 470,4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0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44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44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44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056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056,8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056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3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3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6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65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224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22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6 872,8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6 872,8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6 872,83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77 472,8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77 472,8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4 426,3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4 426,3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811 427,8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61 280,96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5 622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4 895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0 681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0 681,5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464 524,3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494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494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494,8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6 509,6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6 509,6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6 509,6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75 395,9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3 014,8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22 381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40 670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3 465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3 465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 339,3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 339,3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5,7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5,7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754 253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72 714,3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7 408,3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03 754,8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03 754,8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535 712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534 259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534 259,2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5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5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293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 293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 293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1 538,7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3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3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3,86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5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663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663,8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36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36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321,1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321,1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321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321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321,1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524,6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524,6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524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524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524,6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266 754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291 654,5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5 099,5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407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407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407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 7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 76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 76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455,7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455,7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благоустройство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15 105,7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15 105,7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5 105,7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5 105,7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5 105,7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1 45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9 15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5 152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 5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 53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873,5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873,5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8 689,3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9 607,3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063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063,9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0 543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023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4 519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1:00Z</dcterms:created>
  <dc:creator>k_pkp</dc:creator>
  <dc:description/>
  <cp:keywords/>
  <dc:language>en-US</dc:language>
  <cp:lastModifiedBy>Бюджетный отдел</cp:lastModifiedBy>
  <cp:lastPrinted>2019-11-15T15:04:00Z</cp:lastPrinted>
  <dcterms:modified xsi:type="dcterms:W3CDTF">2025-12-25T13:17:00Z</dcterms:modified>
  <cp:revision>54</cp:revision>
  <dc:subject/>
  <dc:title/>
</cp:coreProperties>
</file>